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4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 работ по ремонту коридоров 3,4-го этажей АПЗ по ул. Шеронова 5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едомостью объемов работ, представленных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410 668   (один миллион четыреста десять тысяч шестьсот шестьдесят восемь) руб. 00 коп. без НДС (1 692 801,6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5.11.2020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1» августа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11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1» августа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1» августа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сентябр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1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6» сентябр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1» сен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7-23T16:22:00Z</cp:lastPrinted>
  <dcterms:modified xsi:type="dcterms:W3CDTF">2020-08-21T05:57:00Z</dcterms:modified>
  <cp:revision>100</cp:revision>
  <dc:subject/>
  <dc:title/>
</cp:coreProperties>
</file>